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80"/>
        <w:gridCol w:w="880"/>
        <w:gridCol w:w="2080"/>
      </w:tblGrid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1.2020    № 99-рс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19.12.2019  № 92-рс 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на 2020 год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571 626,0   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495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0,4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83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491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01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4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988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970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70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7309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6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81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5269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18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6773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4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402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668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39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14728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189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576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49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17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94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229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875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54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6701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03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1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410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5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662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84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24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53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619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69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0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681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681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1:00Z</dcterms:created>
  <dc:creator>SvetetskayaO</dc:creator>
  <dc:description/>
  <dc:language>en-US</dc:language>
  <cp:lastModifiedBy>SvetetskayaO</cp:lastModifiedBy>
  <dcterms:modified xsi:type="dcterms:W3CDTF">2020-01-30T07:12:00Z</dcterms:modified>
  <cp:revision>1</cp:revision>
  <dc:subject/>
  <dc:title/>
</cp:coreProperties>
</file>